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1537" w:hRule="exac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  <w:spacing w:val="40"/>
              </w:rPr>
            </w:pPr>
            <w:r>
              <w:rPr/>
              <w:t>curriculum vita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004060</wp:posOffset>
                      </wp:positionH>
                      <wp:positionV relativeFrom="page">
                        <wp:posOffset>-29210</wp:posOffset>
                      </wp:positionV>
                      <wp:extent cx="0" cy="934656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466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8pt,-2.3pt" to="157.8pt,733.6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mallCaps/>
                <w:spacing w:val="40"/>
              </w:rPr>
              <w:t xml:space="preserve"> formato Europeo</w:t>
            </w:r>
          </w:p>
          <w:p>
            <w:pPr>
              <w:pStyle w:val="Aaoeeu"/>
              <w:rPr>
                <w:smallCaps/>
                <w:spacing w:val="40"/>
              </w:rPr>
            </w:pPr>
            <w:r>
              <w:rPr>
                <w:smallCaps/>
                <w:spacing w:val="40"/>
              </w:rPr>
            </w:r>
          </w:p>
          <w:p>
            <w:pPr>
              <w:pStyle w:val="Aaoeeu"/>
              <w:rPr/>
            </w:pPr>
            <w:r>
              <w:rPr/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aoeeu"/>
              <w:jc w:val="right"/>
              <w:rPr/>
            </w:pPr>
            <w:r>
              <w:rPr/>
            </w:r>
          </w:p>
        </w:tc>
      </w:tr>
    </w:tbl>
    <w:p>
      <w:pPr>
        <w:pStyle w:val="Aaoeeu"/>
        <w:widowControl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</w:rPr>
            </w:pPr>
            <w:r>
              <w:rPr>
                <w:smallCaps/>
              </w:rPr>
              <w:t>Informazioni Personali</w:t>
            </w:r>
          </w:p>
        </w:tc>
      </w:tr>
    </w:tbl>
    <w:p>
      <w:pPr>
        <w:pStyle w:val="Aaoeeu"/>
        <w:widowControl/>
        <w:tabs>
          <w:tab w:val="clear" w:pos="709"/>
          <w:tab w:val="left" w:pos="2835" w:leader="none"/>
        </w:tabs>
        <w:ind w:left="-142" w:right="0" w:firstLine="142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ria marsic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120" w:after="0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/>
            </w:pPr>
            <w:r>
              <w:rPr/>
              <w:t>Italia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mallCaps/>
              </w:rPr>
            </w:pPr>
            <w:r>
              <w:rPr>
                <w:smallCaps/>
              </w:rPr>
              <w:t>17 luglio 1980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</w:rPr>
      </w:pPr>
      <w:r>
        <w:rPr>
          <w:b/>
          <w:smallCaps/>
        </w:rPr>
        <w:t>Educazione e formazione</w:t>
      </w:r>
    </w:p>
    <w:p>
      <w:pPr>
        <w:pStyle w:val="Aaoeeu"/>
        <w:widowControl/>
        <w:spacing w:before="20" w:after="20"/>
        <w:ind w:left="993" w:right="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37"/>
        <w:gridCol w:w="7228"/>
      </w:tblGrid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  Luglio 2014 a Gennaio 2015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Servizio di eco endoscopia (responsabile dott. Fabbri C), Gastroenterologia (dott. V Cennamo), Ospedale Maggiore, Bologna, Italia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irocinio in ecoendoscop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Giugno 2009 a June 2014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eastAsia="Times New Roman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 tipo di servizio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rStyle w:val="Artsem"/>
                <w:i/>
                <w:sz w:val="20"/>
                <w:lang w:val="it-IT"/>
              </w:rPr>
              <w:t>Ministero della pubblica istruzione e della ricerca, Italia</w:t>
            </w:r>
            <w:r>
              <w:rPr>
                <w:rStyle w:val="Artsem"/>
                <w:sz w:val="20"/>
                <w:lang w:val="it-IT"/>
              </w:rPr>
              <w:t xml:space="preserve"> </w:t>
            </w:r>
            <w:r>
              <w:rPr>
                <w:rStyle w:val="Artsem"/>
                <w:color w:val="0070C0"/>
                <w:sz w:val="20"/>
                <w:lang w:val="it-IT"/>
              </w:rPr>
              <w:t>(http://www.istruzione.it/web/hub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Facoltà di Medicina e Chirurgia, Università degli studi di Firenze, Italia </w:t>
            </w:r>
            <w:r>
              <w:rPr>
                <w:color w:val="0070C0"/>
                <w:sz w:val="20"/>
                <w:lang w:val="it-IT"/>
              </w:rPr>
              <w:t>(</w:t>
            </w:r>
            <w:hyperlink r:id="rId3">
              <w:r>
                <w:rPr>
                  <w:rStyle w:val="InternetLink"/>
                  <w:color w:val="0070C0"/>
                  <w:lang w:val="it-IT"/>
                </w:rPr>
                <w:t>http://www.med.unifi.it/mdswitch.html</w:t>
              </w:r>
            </w:hyperlink>
            <w:r>
              <w:rPr>
                <w:color w:val="0070C0"/>
                <w:sz w:val="20"/>
                <w:lang w:val="it-IT"/>
              </w:rPr>
              <w:t>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zienda Ospedaliero Universitaria Careggi (AOUC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(http://www.aou-careggi.toscana.it/internet/index.php)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itolo della tesi: “Studio pilota prospettico sul posizionamento percutaneo ecoguidato di reperi intraepatici per la radiochirurgia robotica delle lesioni epatiche: metodologia, efficacia e sicurezza della tecnica”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eastAsia="Times New Roman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Media dei voti agli esami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eastAsia="Times New Roman"/>
                <w:i w:val="false"/>
                <w:i w:val="false"/>
                <w:sz w:val="20"/>
              </w:rPr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Voto finale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30/30 (ECTS grado A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val="it-IT"/>
              </w:rPr>
              <w:t>Specializzazione in Gastroenterologia ed Endoscopia Digestiv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0 cum laude/70</w:t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</w:rPr>
      </w:pPr>
      <w:r>
        <w:rPr>
          <w:b/>
          <w:smallCaps/>
        </w:rPr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37"/>
        <w:gridCol w:w="7228"/>
      </w:tblGrid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 Aprile 2012 a Giugno 2014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Servizio di eco endoscopia (dott. Biagini MR), SOD Gastroenterologia 1 (Prof. Milani S), Azienda ospedaliero universitaria Careggi, Firenze, Italia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edico dell’equipe</w:t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</w:rPr>
      </w:pPr>
      <w:r>
        <w:rPr>
          <w:b/>
          <w:smallCaps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Aprile 2013 a Giugno 2014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Servizio di Endoscopia digestiva, Villa Ulivella e Glicini IFCA, Firenze, Ita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hyperlink r:id="rId4">
              <w:r>
                <w:rPr>
                  <w:rStyle w:val="InternetLink"/>
                  <w:lang w:val="it-IT"/>
                </w:rPr>
                <w:t>http://www.giomi.it/Menu_UlivellaGliciniFirenze/Home/tabid/133/language/it-IT/Default.aspx</w:t>
              </w:r>
            </w:hyperlink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 xml:space="preserve">Medico dell’equipe. Ho eseguito 50 EGDS e 50 colonscopie come secondo operatore. Ho eseguito </w:t>
            </w:r>
            <w:r>
              <w:rPr>
                <w:i w:val="false"/>
                <w:sz w:val="20"/>
              </w:rPr>
              <w:t>1000 EGDS e 600 colonscopie come primo operatore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  <w:lang w:val="it-IT" w:eastAsia="en-US"/>
        </w:rPr>
      </w:pPr>
      <w:r>
        <w:rPr>
          <w:b/>
          <w:smallCaps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438400</wp:posOffset>
                </wp:positionH>
                <wp:positionV relativeFrom="page">
                  <wp:posOffset>662940</wp:posOffset>
                </wp:positionV>
                <wp:extent cx="0" cy="902398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4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2.2pt" to="192pt,762.7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en-GB"/>
              </w:rPr>
            </w:pPr>
            <w:r>
              <w:rPr>
                <w:i w:val="false"/>
                <w:sz w:val="20"/>
                <w:lang w:val="en-GB"/>
              </w:rPr>
              <w:t>Da Maggio 2012 a Giugno 2014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e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Sevizio di ecografia clinica ed interventistica, SOD Gastroenetrologia 1, AOU Careggi, FIrenze, Italia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edico dell’equipe. Ho eseguito 986 ecografie diagnostiche, 87 ecografie con mezzo di contrasto, 16 biopsie epatiche e 43 posizionamenti di fiducials markers per radioterapia stereotassica robotica (cyberknife)</w:t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Ottobre 2013 a Giugno 2014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Centro di riferimento regionale toscano per le malattie epatobiliari, AOUCareggi, Firenze, Italia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Medico dell’equipe, ambulatorio delle malattie epatiche autoimmuni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Ottobre 2013 a Giugno 2014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Nome della struttura e tipo di servizio 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mbulatorio pancreatologico e divisionale, SOD Gastroenterologia 1; AOUCareggi, Firenze, Italia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edico dell’equipe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Luglio 2012 a Giugno 2014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 xml:space="preserve">Centro di riferimento regionale toscano per la malattia celiaca, AOUCareggi, Firenze, Italia </w:t>
            </w:r>
            <w:r>
              <w:rPr>
                <w:color w:val="0070C0"/>
                <w:sz w:val="20"/>
                <w:lang w:val="it-IT"/>
              </w:rPr>
              <w:t>(http://malattierare.toscana.it/percorso/presidio/194/</w:t>
            </w:r>
            <w:r>
              <w:rPr>
                <w:i w:val="false"/>
                <w:color w:val="0070C0"/>
                <w:sz w:val="20"/>
                <w:lang w:val="it-IT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Medico dell’equipe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Febbraio 2013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color w:val="0070C0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Ospedale “San Donato” hospital, Arezzo, Ita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mcrconference.it/ecm/?q=content/corso-di-ecografia-del-tubo-digerente-1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ttestato di frequenza corso di ecografia del tubo digerente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Ottobre 2012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color w:val="0070C0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Università di Pisa, Ita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unipi.it/</w:t>
            </w:r>
            <w:r>
              <w:rPr>
                <w:color w:val="0070C0"/>
                <w:lang w:val="it-IT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ttestato di frequenza corso di ecografia con mezzo di contrasto nella pratica clinica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gosto 2012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color w:val="0070C0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Ospedale “Casa Sollievo della sofferenza”. San Giovanni Rotondo (FG), Ita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operapadrepio.it/operapp/it/</w:t>
            </w:r>
            <w:r>
              <w:rPr>
                <w:i w:val="false"/>
                <w:color w:val="0070C0"/>
                <w:sz w:val="20"/>
                <w:lang w:val="it-IT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Attestato di frequenza corso di ecografia diagnostica ed interventistica dei distretti addominale e toracico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37"/>
        <w:gridCol w:w="7228"/>
      </w:tblGrid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ettembre 2011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rStyle w:val="StrongEmphasis"/>
                <w:b w:val="false"/>
                <w:lang w:val="it-IT"/>
              </w:rPr>
              <w:t xml:space="preserve">Società italiana di ultrasonologia in Medicina e Biologia (SIUMB), </w:t>
            </w:r>
            <w:r>
              <w:rPr>
                <w:i/>
                <w:color w:val="0070C0"/>
                <w:lang w:val="it-IT"/>
              </w:rPr>
              <w:t xml:space="preserve">Segreteria Nazionale SIUMB Via dei Gracchi 278, Roma. </w:t>
            </w:r>
            <w:r>
              <w:rPr>
                <w:i/>
                <w:color w:val="0070C0"/>
              </w:rPr>
              <w:t>Phone: (+39) 06 32800878 – 32120041; Fax:063218257 E-mail:</w:t>
            </w:r>
            <w:r>
              <w:rPr>
                <w:rStyle w:val="Appleconvertedspace"/>
                <w:i/>
                <w:color w:val="0070C0"/>
              </w:rPr>
              <w:t> </w:t>
            </w:r>
            <w:hyperlink r:id="rId5">
              <w:r>
                <w:rPr>
                  <w:rStyle w:val="InternetLink"/>
                  <w:i/>
                  <w:color w:val="0070C0"/>
                </w:rPr>
                <w:t>segreteria@siumb.it</w:t>
              </w:r>
            </w:hyperlink>
            <w:r>
              <w:rPr>
                <w:i/>
                <w:color w:val="0070C0"/>
              </w:rPr>
              <w:t>; (http://www.siumb.it/)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iploma nazionale di ecografia clinic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30480</wp:posOffset>
                      </wp:positionV>
                      <wp:extent cx="0" cy="701738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1748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2.4pt" to="0.5pt,554.9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Ottobre 2008 a Giugno 2009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ipartimento di Medicina Interna, Università degli studi di Firenze, Italia (http://www.med.unifi.it/CMpro-v-p-11.html)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Frequenza volontaria presso il reparto di Medicina Interna ed Epatologia                (Prof. Laffi G), AOU Careggi, Firenza, Ital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prile 2008 a Giugno 2008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rStyle w:val="Artsem"/>
                <w:i/>
                <w:sz w:val="20"/>
                <w:lang w:val="it-IT"/>
              </w:rPr>
              <w:t>Ministero della pubblica istruzione e della ricerca, Italia</w:t>
            </w:r>
            <w:r>
              <w:rPr>
                <w:rStyle w:val="Artsem"/>
                <w:sz w:val="20"/>
                <w:lang w:val="it-IT"/>
              </w:rPr>
              <w:t xml:space="preserve"> </w:t>
            </w:r>
            <w:r>
              <w:rPr>
                <w:rStyle w:val="Artsem"/>
                <w:color w:val="0070C0"/>
                <w:sz w:val="20"/>
                <w:lang w:val="it-IT"/>
              </w:rPr>
              <w:t>(http://www.istruzione.it/web/hub)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irocino formativo per esame di stato italiano per l’abilitzione professionale alla medicina presso l’ospedale universitario di Bologna (1 mese reparto di medicina interna, , 1 mese reparto di chirurgia generale, 1 mese ambulatorio di medicina generale).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Conseguita abilitazione italiana all’esercizio della professione medica </w:t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Gennaio 2000 a Marzo 2008</w:t>
            </w:r>
          </w:p>
        </w:tc>
      </w:tr>
      <w:tr>
        <w:trPr>
          <w:trHeight w:val="83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/>
                <w:i/>
                <w:color w:val="0070C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Facoltà di Medicina e Chirurgia, Università degli studi di Bologna, Italia</w:t>
            </w:r>
          </w:p>
          <w:p>
            <w:pPr>
              <w:pStyle w:val="Normal"/>
              <w:rPr>
                <w:i/>
                <w:i/>
                <w:color w:val="0070C0"/>
                <w:lang w:val="it-IT"/>
              </w:rPr>
            </w:pPr>
            <w:r>
              <w:rPr>
                <w:i/>
                <w:color w:val="0070C0"/>
                <w:lang w:val="it-IT"/>
              </w:rPr>
              <w:t>(http://www.medicina.unibo.it/it/corsi/corsi-di-studio/corso/2013/8415)</w:t>
            </w:r>
          </w:p>
        </w:tc>
      </w:tr>
      <w:tr>
        <w:trPr>
          <w:trHeight w:val="63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Tipo di attività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itolo tesi: “Autoanticorpi non organo specifici in epatologia: studio multicentrico”</w:t>
            </w:r>
          </w:p>
        </w:tc>
      </w:tr>
      <w:tr>
        <w:trPr>
          <w:trHeight w:val="23" w:hRule="atLeast"/>
        </w:trPr>
        <w:tc>
          <w:tcPr>
            <w:tcW w:w="308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eastAsia="Times New Roman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Media dei voti agli esami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eastAsia="Times New Roman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tolo conseguito</w:t>
            </w:r>
          </w:p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Voto finale</w:t>
            </w:r>
          </w:p>
        </w:tc>
        <w:tc>
          <w:tcPr>
            <w:tcW w:w="23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28 (ECTS grado A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  <w:lang w:val="it-IT"/>
              </w:rPr>
              <w:t>Laurea in Medicina e Chirurgia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0 cum laude/110</w:t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84"/>
        <w:gridCol w:w="6246"/>
        <w:gridCol w:w="119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eastAsia="Times New Roman"/>
                <w:i w:val="false"/>
                <w:i w:val="false"/>
                <w:sz w:val="20"/>
                <w:lang w:val="it-IT"/>
              </w:rPr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a (da – a)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rFonts w:eastAsia="Times New Roman"/>
                <w:i w:val="false"/>
                <w:i w:val="false"/>
                <w:sz w:val="20"/>
              </w:rPr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</w:rPr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Tipo di attività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 Aprile 2008 a Settembre 2008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Dipartimento di Medicina Interna Università degli studi di Bologn Italia </w:t>
            </w: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medicina.unibo.it/it/corsi/corsi-di-studio/corso/2013/8415</w:t>
            </w:r>
            <w:r>
              <w:rPr>
                <w:i w:val="false"/>
                <w:color w:val="0070C0"/>
                <w:sz w:val="20"/>
                <w:lang w:val="it-IT"/>
              </w:rPr>
              <w:t>)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ternato in medicina interna sotto la supervisione del Proff.Bianchi FB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a Settembre 2007 a Marzo 2008</w:t>
            </w:r>
          </w:p>
        </w:tc>
      </w:tr>
      <w:tr>
        <w:trPr>
          <w:trHeight w:val="428" w:hRule="atLeast"/>
        </w:trPr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della struttura e tipo di servizio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sz w:val="20"/>
                <w:lang w:val="it-IT"/>
              </w:rPr>
              <w:t xml:space="preserve">Laboratorio centrale ospedale universitario S. Orsola Malpighi, Bologna, Italia (Direttore Prof. Bianchi FB) </w:t>
            </w: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aosp.bo.it/content/laboratorio-centralizzato-motta</w:t>
            </w:r>
            <w:r>
              <w:rPr>
                <w:color w:val="0070C0"/>
                <w:lang w:val="it-IT"/>
              </w:rPr>
              <w:t>)</w:t>
            </w:r>
          </w:p>
        </w:tc>
      </w:tr>
      <w:tr>
        <w:trPr/>
        <w:tc>
          <w:tcPr>
            <w:tcW w:w="2943" w:type="dxa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ttività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Pratica nell’esecuzione di immunofluorescenza indiretta con esperienza nell’identificazione di anticorpi non organo specifici.</w:t>
            </w:r>
          </w:p>
        </w:tc>
      </w:tr>
    </w:tbl>
    <w:p>
      <w:pPr>
        <w:pStyle w:val="Normal"/>
        <w:widowControl/>
        <w:rPr>
          <w:i/>
          <w:i/>
          <w:lang w:val="it-IT"/>
        </w:rPr>
      </w:pPr>
      <w:r>
        <w:rPr>
          <w:i/>
          <w:lang w:val="it-IT"/>
        </w:rPr>
      </w:r>
    </w:p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83"/>
        <w:gridCol w:w="7208"/>
      </w:tblGrid>
      <w:tr>
        <w:trPr>
          <w:trHeight w:val="351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Data (da – a)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Settembre 1994 a Luglio 1999</w:t>
            </w:r>
          </w:p>
        </w:tc>
      </w:tr>
      <w:tr>
        <w:trPr>
          <w:trHeight w:val="483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color w:val="0070C0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Liceo scientifico di “Rotonda”, Rotonda (PZ), Italia. 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>
                <w:i w:val="false"/>
                <w:color w:val="0070C0"/>
                <w:sz w:val="20"/>
                <w:lang w:val="it-IT"/>
              </w:rPr>
              <w:t>(</w:t>
            </w:r>
            <w:r>
              <w:rPr>
                <w:color w:val="0070C0"/>
                <w:sz w:val="20"/>
                <w:lang w:val="it-IT"/>
              </w:rPr>
              <w:t>http://www.isislauria.it/public/aspnuke207/articles.asp?id=45&amp;page=2</w:t>
            </w:r>
            <w:r>
              <w:rPr>
                <w:i w:val="false"/>
                <w:color w:val="0070C0"/>
                <w:sz w:val="20"/>
                <w:lang w:val="it-IT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Title of qualification awarded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Diploma di maturità scientifica</w:t>
            </w:r>
          </w:p>
        </w:tc>
      </w:tr>
      <w:tr>
        <w:trPr>
          <w:trHeight w:val="242" w:hRule="atLeast"/>
        </w:trPr>
        <w:tc>
          <w:tcPr>
            <w:tcW w:w="2935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i w:val="false"/>
                <w:sz w:val="20"/>
              </w:rPr>
              <w:t xml:space="preserve">• </w:t>
            </w:r>
            <w:r>
              <w:rPr>
                <w:i w:val="false"/>
                <w:sz w:val="20"/>
              </w:rPr>
              <w:t>Final grade</w:t>
            </w:r>
          </w:p>
        </w:tc>
        <w:tc>
          <w:tcPr>
            <w:tcW w:w="28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/100</w:t>
            </w:r>
          </w:p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</w:tbl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p>
      <w:pPr>
        <w:pStyle w:val="Aaoeeu"/>
        <w:spacing w:before="20" w:after="2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Style w:val="Cv2"/>
                <w:b/>
              </w:rPr>
              <w:t>ATTIVITA’ SCIENTIF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48895</wp:posOffset>
                      </wp:positionH>
                      <wp:positionV relativeFrom="page">
                        <wp:posOffset>68580</wp:posOffset>
                      </wp:positionV>
                      <wp:extent cx="0" cy="915352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33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5.4pt" to="3.85pt,726.1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lang w:val="it-IT"/>
              </w:rPr>
            </w:pPr>
            <w:r>
              <w:rPr>
                <w:lang w:val="it-IT"/>
              </w:rPr>
              <w:t>Relatore al congresso italiano : Corso avanzato di chirurgia pancreatica , 27-28 Gennaio 2015, Ospedale Maggiore, Bologna, Ital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Relatore al corso di aggiornamento sulla pancreatite acuta: Update nel management medico-chirurgico. Università di Firenze, AOU Careggi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  <w:t>Relatore al congresso italiano: Advisory meeting in EUS-From diagnosis to therapy il Dicembre 2014, Asti, Itali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Coautore con Vito Annese e Giancarlo Vannozzi di un applicazione per Iphone-android e tablet sulla nutrizione nelle MICI (Presentata ufficialmente nel Gennaio 2015)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iCs/>
                <w:lang w:val="it-IT" w:eastAsia="it-IT"/>
              </w:rPr>
            </w:pPr>
            <w:r>
              <w:rPr>
                <w:lang w:val="it-IT"/>
              </w:rPr>
              <w:t>Accettazione di Comunicazione orale dello studio“ A prospective pilot study on safety and efficacy of percutaneus US-guided placement of intra-hepatic gold markers for robotic radiosurgery of nodular lesions”(autori:</w:t>
            </w:r>
            <w:r>
              <w:rPr>
                <w:iCs/>
                <w:lang w:val="it-IT" w:eastAsia="it-IT"/>
              </w:rPr>
              <w:t xml:space="preserve"> Marsico Maria, Gabbani Tommaso,Bonucci Ivano, Cipressi Samantha,Irmano Carmine, Masi Laura, Livi Lorenzo, Galli Andrea, Biagini Maria Rosa) al congresso nazionale di Gastroenterologia FISMAD Bologna, Italia,  25-28 Marzo, 2015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Accettazione di presentazione del poster “Role of Simethicone in enhancing diagnostic capability of abdominal ultrasound: a monocentric blinded randomized trial” (autori: Marsico Maria, Casseri Tommaso, Gabbani Tommaso, Biagini Maria Rosa) al congresso nazionale di gastroenterologia FISMAD Bologna,Italia,  25-28 Marzo, 2015</w:t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lang w:val="it-IT"/>
              </w:rPr>
            </w:pPr>
            <w:r>
              <w:rPr>
                <w:iCs/>
                <w:lang w:val="it-IT" w:eastAsia="it-IT"/>
              </w:rPr>
              <w:t xml:space="preserve">Accettazione di presentazione del poster </w:t>
            </w:r>
            <w:r>
              <w:rPr>
                <w:lang w:val="it-IT"/>
              </w:rPr>
              <w:t>“ A prospective pilot study on safety and efficacy of percutaneus US-guided placement of intra-hepatic gold markers for robotic radiosurgery of nodular lesions”(autori:</w:t>
            </w:r>
            <w:r>
              <w:rPr>
                <w:iCs/>
                <w:lang w:val="it-IT" w:eastAsia="it-IT"/>
              </w:rPr>
              <w:t xml:space="preserve"> Marsico Maria, Gabbani Tommaso,Bonucci Ivano, Cipressi Samantha,Irmano Carmine, Masi Laura, Livi Lorenzo, Galli Andrea, Biagini Maria Rosa) al congresso DDW (Digestive Disease Week) a Washington USA, Maggio 2015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Presentazione del poster “Prognostic factors in acute pancreatitis” (autori : Biagini Maria Rosa, Marsico Maria, Gabbani Tommaso, Mini Francesca, Casseri Tommaso, Galli Andrea) a un congresso italiano “Il fenomeno della reospedalizzazione:progressione delle malattie o fallimento delle cure?” a Settembre 2014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 xml:space="preserve">Ospedale di Santa Maria Nuova , Firenze, Italia 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  <w:t>Presentazione del poster “ A prospective pilot study on the technique of positioning and  therapeutic usability of two different gold markers for robotic radio surgery of liver lesions” (autori: Marsico Maria, Gabbani Tommaso,Bonucci Ivano, Cipressi Samantha,Irmano Carmine, Masi Laura, Livi Lorenzo, Galli Andrea, Biagini Maria Rosa) a un congresso italiano (Congresso Trisocetario SIED-SIGE-AIGO): “Network gastroenterology in Tuscany” a  Dicembre 2014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  <w:t>Firenze, Italia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eastAsia="it-IT"/>
              </w:rPr>
            </w:pPr>
            <w:r>
              <w:rPr>
                <w:iCs/>
                <w:lang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Cs/>
                <w:lang w:eastAsia="it-IT"/>
              </w:rPr>
            </w:pPr>
            <w:r>
              <w:rPr>
                <w:i/>
                <w:iCs/>
                <w:lang w:eastAsia="it-IT"/>
              </w:rPr>
              <w:t>Digestive and Liver Disease 43S (2011) S115–S264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METABOLOMIC ANALYSIS FOR NON INVASIVE DIAGNOSIS OF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Cs/>
                <w:lang w:val="it-IT" w:eastAsia="it-IT"/>
              </w:rPr>
            </w:pPr>
            <w:r>
              <w:rPr>
                <w:bCs/>
                <w:lang w:eastAsia="it-IT"/>
              </w:rPr>
              <w:t>ADVANCED FIBROSIS AND EARLY CIRRHOSIS IN PATIENTS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lang w:val="it-IT" w:eastAsia="it-IT"/>
              </w:rPr>
            </w:pPr>
            <w:r>
              <w:rPr>
                <w:bCs/>
                <w:lang w:val="it-IT" w:eastAsia="it-IT"/>
              </w:rPr>
              <w:t>WITH CHRONIC HEPATITIS C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lang w:val="it-IT" w:eastAsia="it-IT"/>
              </w:rPr>
            </w:pPr>
            <w:r>
              <w:rPr>
                <w:lang w:val="it-IT" w:eastAsia="it-IT"/>
              </w:rPr>
              <w:t>T. Gabbani, A. Calabrò, E. Lorefice , M. Giannotta, P. Bernini, C. Grappone,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lang w:val="it-IT" w:eastAsia="it-IT"/>
              </w:rPr>
              <w:t>M. Marsico, S. Milani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  <w:t>Aou Careggi, Firenze, Italy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  <w:t>Italian Journal of Medicine, abstract book, XVII Congresso nazionale FADOI Maggio 2012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 xml:space="preserve">Cinque casi clinici relative a patologie di interesse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M Marsico, T Gabbani et al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  <w:t>Internal Journal of Medicine, abstarct book, XVIII Congresso nazionale FADOI Maggio 2013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Tredici casi clinici relativi a patologie di interesse internistico e gastroeneterologic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/>
                <w:i/>
                <w:iCs/>
                <w:lang w:val="it-IT" w:eastAsia="it-IT"/>
              </w:rPr>
            </w:pPr>
            <w:r>
              <w:rPr>
                <w:i/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“</w:t>
            </w:r>
            <w:r>
              <w:rPr>
                <w:iCs/>
                <w:lang w:val="it-IT" w:eastAsia="it-IT"/>
              </w:rPr>
              <w:t>Il Nostro Fegato” periodico della Fondazione italiana per lo studio del fegato. 2012;40:8-15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 xml:space="preserve">Fisiopatologia dell’ipertensione portale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RG Romanelli, T Gabbani, M Marsico, et al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Dipartimento di Medicina Interna, AOU Careggi, Firenze, Itali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“</w:t>
            </w:r>
            <w:r>
              <w:rPr>
                <w:iCs/>
                <w:lang w:val="it-IT" w:eastAsia="it-IT"/>
              </w:rPr>
              <w:t xml:space="preserve">Il Nostro Fegato” periodico della Fondazione italiana per lo studio del fegato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 xml:space="preserve">2013;42:15-19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Encefalopatia epatic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RG Romanelli, T Gabbani, M Marsico, et al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Dipartimento di Medicina Interna, AOU Careggi, Firenze, Ital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“</w:t>
            </w:r>
            <w:r>
              <w:rPr>
                <w:iCs/>
                <w:lang w:val="it-IT" w:eastAsia="it-IT"/>
              </w:rPr>
              <w:t>Il Nostro Fegato” periodico della Fondazione italiana per lo studio del fegato. 2013;43:12-18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Ascite non complicat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RG Romanelli, F. Natucci, T Gabbani, M Marsico, et al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iCs/>
                <w:lang w:val="it-IT" w:eastAsia="it-IT"/>
              </w:rPr>
            </w:pPr>
            <w:r>
              <w:rPr>
                <w:iCs/>
                <w:lang w:val="it-IT" w:eastAsia="it-IT"/>
              </w:rPr>
              <w:t>Dipartimento di Medicina Interna, AOU Careggi, Firenze, Italia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rPr>
                <w:b/>
                <w:b/>
                <w:iCs/>
                <w:smallCaps/>
                <w:lang w:val="it-IT" w:eastAsia="it-IT"/>
              </w:rPr>
            </w:pPr>
            <w:r>
              <w:rPr>
                <w:b/>
                <w:iCs/>
                <w:smallCaps/>
                <w:lang w:val="it-IT" w:eastAsia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b/>
                <w:b/>
                <w:smallCaps/>
                <w:lang w:val="it-IT"/>
              </w:rPr>
            </w:pPr>
            <w:r>
              <w:rPr>
                <w:b/>
                <w:smallCaps/>
                <w:lang w:val="it-IT"/>
              </w:rPr>
              <w:t>Lingua Mad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ind w:left="720" w:right="0" w:hanging="0"/>
              <w:jc w:val="left"/>
              <w:rPr/>
            </w:pPr>
            <w:r>
              <w:rPr>
                <w:rFonts w:eastAsia="Times New Roman"/>
                <w:smallCaps/>
                <w:lang w:val="it-IT"/>
              </w:rPr>
              <w:t xml:space="preserve">                            </w:t>
            </w:r>
            <w:r>
              <w:rPr>
                <w:smallCaps/>
                <w:lang w:val="it-IT"/>
              </w:rPr>
              <w:t>Altre Li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Times New Roman"/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ompetenze nella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Times New Roman"/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ompete</w:t>
            </w:r>
            <w:r>
              <w:rPr>
                <w:i w:val="false"/>
              </w:rPr>
              <w:t>nze nella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  <w:t>Buono</w:t>
            </w:r>
          </w:p>
        </w:tc>
      </w:tr>
      <w:tr>
        <w:trPr>
          <w:trHeight w:val="275" w:hRule="exact"/>
        </w:trPr>
        <w:tc>
          <w:tcPr>
            <w:tcW w:w="2943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Times New Roman"/>
                <w:b/>
              </w:rPr>
              <w:t xml:space="preserve">• </w:t>
            </w:r>
            <w:r>
              <w:rPr/>
              <w:t>Competenze verbal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  <w:t>Buono</w:t>
            </w:r>
          </w:p>
        </w:tc>
      </w:tr>
    </w:tbl>
    <w:p>
      <w:pPr>
        <w:pStyle w:val="Aaoeeu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Aaoeeu"/>
        <w:widowControl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bilità e competenze informatich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16840</wp:posOffset>
                      </wp:positionH>
                      <wp:positionV relativeFrom="page">
                        <wp:posOffset>-112395</wp:posOffset>
                      </wp:positionV>
                      <wp:extent cx="0" cy="915352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533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pt,-8.85pt" to="9.2pt,711.8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◦</w:t>
            </w:r>
            <w:r>
              <w:rPr>
                <w:lang w:val="it-IT"/>
              </w:rPr>
              <w:t>Buona conoscenza sistema operative windows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◦</w:t>
            </w:r>
            <w:r>
              <w:rPr>
                <w:lang w:val="it-IT"/>
              </w:rPr>
              <w:t xml:space="preserve">Buona conoscenza dell’ambiente internet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rFonts w:eastAsia="Times New Roman"/>
                <w:lang w:val="it-IT"/>
              </w:rPr>
              <w:t>◦</w:t>
            </w:r>
            <w:r>
              <w:rPr>
                <w:lang w:val="it-IT"/>
              </w:rPr>
              <w:t xml:space="preserve">Conoscenza avanzata in ambiente Office ed open office </w:t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eastAsia="Times New Roman"/>
                <w:lang w:val="it-IT"/>
              </w:rPr>
            </w:pPr>
            <w:r>
              <w:rPr>
                <w:lang w:val="it-IT"/>
              </w:rPr>
              <w:t>.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>
                <w:rFonts w:eastAsia="Times New Roman"/>
                <w:lang w:val="it-IT"/>
              </w:rPr>
              <w:t>◦</w:t>
            </w:r>
            <w:r>
              <w:rPr>
                <w:lang w:val="it-IT"/>
              </w:rPr>
              <w:t>Buona conoscenza di database liberi di tipo medico scientifico e di ricerca di letteratura medica su Pubmed</w:t>
            </w:r>
          </w:p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>
                <w:smallCaps/>
              </w:rPr>
            </w:pPr>
            <w:r>
              <w:rPr>
                <w:smallCaps/>
              </w:rPr>
              <w:t>Certific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  <w:t>Certificato BLSD 08 Giugno 2014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smallCaps/>
              </w:rPr>
            </w:pPr>
            <w:r>
              <w:rPr>
                <w:smallCaps/>
              </w:rPr>
              <w:t>Patente di Guid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6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390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95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Page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8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</w:rPr>
            <w:t xml:space="preserve"> - Curriculum vitae of</w: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Maria Marsico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2">
    <w:name w:val="Áñéèìüò óåëßäáò"/>
    <w:qFormat/>
    <w:rPr>
      <w:sz w:val="20"/>
    </w:rPr>
  </w:style>
  <w:style w:type="character" w:styleId="PageNumber">
    <w:name w:val="Page Number"/>
    <w:basedOn w:val="Caratterepredefinitoparagrafo"/>
    <w:rPr/>
  </w:style>
  <w:style w:type="character" w:styleId="Med1">
    <w:name w:val="med1"/>
    <w:basedOn w:val="Carpredefinitoparagrafo"/>
    <w:qFormat/>
    <w:rPr/>
  </w:style>
  <w:style w:type="character" w:styleId="Artsem">
    <w:name w:val="artsem"/>
    <w:basedOn w:val="Carpredefinitoparagrafo"/>
    <w:qFormat/>
    <w:rPr/>
  </w:style>
  <w:style w:type="character" w:styleId="Cv2">
    <w:name w:val="cv2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b/>
      <w:bCs/>
      <w:sz w:val="27"/>
      <w:szCs w:val="27"/>
    </w:rPr>
  </w:style>
  <w:style w:type="character" w:styleId="Appleconvertedspace">
    <w:name w:val="apple-converted-space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sz w:val="24"/>
      <w:szCs w:val="24"/>
      <w:lang w:val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.unifi.it/mdswitch.html" TargetMode="External"/><Relationship Id="rId4" Type="http://schemas.openxmlformats.org/officeDocument/2006/relationships/hyperlink" Target="http://www.giomi.it/Menu_UlivellaGliciniFirenze/Home/tabid/133/language/it-IT/Default.aspx" TargetMode="External"/><Relationship Id="rId5" Type="http://schemas.openxmlformats.org/officeDocument/2006/relationships/hyperlink" Target="mailto:segreteria@siumb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15:00Z</dcterms:created>
  <dc:creator>Christopher ADAM</dc:creator>
  <dc:description/>
  <dc:language>en-US</dc:language>
  <cp:lastModifiedBy/>
  <cp:lastPrinted>2002-03-11T13:14:00Z</cp:lastPrinted>
  <dcterms:modified xsi:type="dcterms:W3CDTF">2017-01-13T11:05:00Z</dcterms:modified>
  <cp:revision>4</cp:revision>
  <dc:subject/>
  <dc:title>* NOTE</dc:title>
</cp:coreProperties>
</file>